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b/>
          <w:b/>
          <w:bCs/>
        </w:rPr>
      </w:pPr>
      <w:r>
        <w:rPr>
          <w:b/>
          <w:bCs/>
        </w:rPr>
        <w:t>Ufficio Scolastico Provinciale  di Agrigento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Calendario  convocazione per il conferimento delle supplenze a tempo determinato nella scuola media 1° e 2° grado  a. s.  2007/08-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000000"/>
        </w:rPr>
        <w:t>Giorno 27/08/2007: ore 8.30– sede I.P.I.A. “Fermi”  di Agrigento</w:t>
      </w:r>
      <w:r>
        <w:rPr>
          <w:color w:val="000000"/>
        </w:rPr>
        <w:t>- sono convocati i docenti inclusi nella graduatoria:</w:t>
        <w:br/>
        <w:t>- Sostegno di  I° grado;</w:t>
        <w:br/>
        <w:t xml:space="preserve">- Sostegno di  II° grado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000000"/>
        </w:rPr>
        <w:t>Giorno 28/08/2007 ; ore 8.30  – sede I.P.I.A. “ Fermi” di Agrigento</w:t>
      </w:r>
      <w:r>
        <w:rPr>
          <w:color w:val="000000"/>
        </w:rPr>
        <w:t xml:space="preserve">- sono convocati i docenti inclusi nella graduatoria:CL.A017;CL.A018;CL.A019;CL.A021;CL.A023; CL.A024;CL.A039; CL.A040; CL.A042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000000"/>
        </w:rPr>
        <w:t>Giorno 29/08/2007 ; ore 8.30  – sede I.P.I.A. “Fermi” di Agrigento</w:t>
      </w:r>
      <w:r>
        <w:rPr>
          <w:color w:val="000000"/>
        </w:rPr>
        <w:t xml:space="preserve">- sono convocati i docenti inclusi nella graduatoria:CL.A033;CL.A028;CL.A025;CL.A029;CL.A030;CL. A059;CL.A060;CL.A061;CL.A013;CL.A057;CL.A058;CL.A074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000000"/>
        </w:rPr>
        <w:t>Giorno 30/08/2007 ; ore 8.30  – sede I.P.I.A. “ Fermi” di Agrigento</w:t>
      </w:r>
      <w:r>
        <w:rPr>
          <w:color w:val="000000"/>
        </w:rPr>
        <w:t xml:space="preserve">- sono convocati i docenti inclusi nella graduatoria: Tabella C : tutte le discipline interessate;Tabella D: tutte le discipline interessate;CL.A031;CL.A032;CL.A075;CL.A076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000000"/>
        </w:rPr>
        <w:t>Giorno 31/08/2007 ; ore 8.30  – sede I.P.I.A. “ Fermi”  di Agrigento</w:t>
      </w:r>
      <w:r>
        <w:rPr>
          <w:color w:val="000000"/>
        </w:rPr>
        <w:t xml:space="preserve">- sono convocati i docenti inclusi nella graduatoria:CL.A038;CL.A047;CL.A048;CL. A049;CL. A034;CL.A035;CL.A072;CL.A016;CL.A020;CL.A070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000000"/>
        </w:rPr>
        <w:t>Giorno 04/09/2007 ; ore 8.30  – sede I.P.I.A. “ Fermi “ di Agrigento</w:t>
      </w:r>
      <w:r>
        <w:rPr>
          <w:color w:val="000000"/>
        </w:rPr>
        <w:t xml:space="preserve">- sono convocati i docentiinclusi nella graduatoria:CL.A245;CL.A246;CL.A345;CL. A346;CL. A545;CL.A546;CL.A446;CL.3/C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color w:val="000000"/>
        </w:rPr>
        <w:t>Giorno 05/09/2007 ; ore 8.30  – sede I.P.I.A. “ Fermi “ di Agrigento</w:t>
      </w:r>
      <w:r>
        <w:rPr>
          <w:color w:val="000000"/>
        </w:rPr>
        <w:t xml:space="preserve">- sono convocati i docenti inclusi nella graduatoria:CL.A043;CL.A050;CL.A051;CL.A052 CL.A036;CL.A037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color w:val="000000"/>
        </w:rPr>
        <w:t xml:space="preserve">Giorno 06/09/2007 ; ore 8.30  – sede I.P.I.A. “ Fermi “  di Agrigento </w:t>
      </w:r>
      <w:r>
        <w:rPr>
          <w:color w:val="000000"/>
        </w:rPr>
        <w:t>-sono convocati i docenti di tutte le altre discipline non menzionate ove esisterà disponibilità(a tal uopo giorno 23 agosto 2007 sarà pubblicato un calendario integrativo).</w:t>
      </w:r>
    </w:p>
    <w:p>
      <w:pPr>
        <w:pStyle w:val="NormaleWeb"/>
        <w:rPr/>
      </w:pPr>
      <w:r>
        <w:rPr/>
        <w:t>I posti disponibili per le varie nomine saranno pubblicate in tempo utile.</w:t>
        <w:br/>
        <w:t>Tutte le operazioni di nomine a tempo determinato saranno coordinate da Dirigente Scolastico Prof. Alberto Matano  coadiuvato dal gruppo operativo del C.S.A. di Agrigento diretto dal Dott. Vincenzo Graci; la sede dell’ I.P.I.A. “ Fermi “ – via Piersanti Mattarella -  di Agrigento sarà considerato Istituto polo.</w:t>
        <w:br/>
        <w:t>Pertanto i Dirigenti scolastici sono invitati ad essere presenti (anche per mezzo di delegati) nei giorni previsti a partire dal 27 agosto 2007 per sottoscrivere la proposta di nomina; ciò anche al fine di garantire l’effettiva sussistenza dei posti ed evitare contenzioso in caso di errore nella individuazione.</w:t>
        <w:br/>
        <w:t> A tal uopo si precisa che in caso di contestazione la responsabilità è propria dei dirigenti scolastici e non del dirigente coordinatore che nel caso in specie ha soltanto l’obbligo di effettuare i provvedimenti di nomine secondo i posti segnalati.</w:t>
        <w:br/>
        <w:t>Si precisa ancora che gli aspiranti a nomine possono delegare terzi o il dirigente coordinatore(sono valide anche deleghe al dirigente dell’U.S.P.,  purchè fatte pervenire in tempo utile  ed almeno quarantotto ore prima delle operazioni).</w:t>
        <w:br/>
        <w:t>Si precisa che ove in organico di fatto non esiste alcuna disponibilità la convocazione per quella disciplina alla data indicata si intende nulla.</w:t>
        <w:br/>
        <w:t>Per quanto non menzionato si richiamano le disposizioni contenute nel nuovo regolamento approvato con D.M. 13 giugno 2007 e  nella nota ministeriale del 31 luglio 2007 n. 15551.</w:t>
        <w:br/>
        <w:t>Sono convocati nei giorni prestabiliti tutti gli aspiranti inclusi nelle varie graduator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7:14:00Z</dcterms:created>
  <dc:creator>BRG</dc:creator>
  <dc:description/>
  <cp:keywords/>
  <dc:language>en-US</dc:language>
  <cp:lastModifiedBy>BRG</cp:lastModifiedBy>
  <dcterms:modified xsi:type="dcterms:W3CDTF">2007-08-19T17:18:00Z</dcterms:modified>
  <cp:revision>1</cp:revision>
  <dc:subject/>
  <dc:title>Ufficio Scolastico Provinciale  di Agrigento</dc:title>
</cp:coreProperties>
</file>